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37408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82198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54440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