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295034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703045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19506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179331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61225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25838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006769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65977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82984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9869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01236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60212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81150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396732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64762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16750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531942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137281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77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1421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37226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1223501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41009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01398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528850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391674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40901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931534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283331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995164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223589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948389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356087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7213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89899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44157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606675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95831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6335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