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45528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03772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54438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69073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