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31068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01493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36704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828898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975392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52124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70095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68216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