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44083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59090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76963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12230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