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27313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30726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12540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90496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35350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29651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51401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35563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