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52777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22051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41123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38474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