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0810708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8238467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6846087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