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43515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32000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84785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5036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