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6022894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5721082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7842178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969699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