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000503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137890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676971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949006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