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009036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818065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066366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10149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