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96262167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28653282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87831148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