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34676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08189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61311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4917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