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631132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13852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45754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95023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