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429865178"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710818101"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963650205"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19933924"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374468727"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195693692"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000165993"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757379272"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251199393"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638334929"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139124462"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