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599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8235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7751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2199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