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932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151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30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824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