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227050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832041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